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5.2012                                                                                      № 39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плате за благоустройство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Специалисту по учёту администрации Рождественского сельсовета Черновой К.В. оплатить  Колосову В.В. за благоустройство территории   по трудовому соглашению № 74 от 10.05.2012 год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Расходы в сумме 7779,45 рублей (семь тысяч семьсот семдесят девять   рублей 45 коп.) с учетом налогов и страховых взносов согласно акту приемки выполненных работ  № 74  от 10.05.2012 года отнести на статью 4610503600050050022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А.Н. Чуд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2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2:00Z</dcterms:modified>
  <cp:revision>2</cp:revision>
  <dc:subject/>
  <dc:title>АДМИНИСТРАЦИЯ РОЖДЕСТВЕНСКОГО СЕЛЬСОВЕТА</dc:title>
</cp:coreProperties>
</file>